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Голодомор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Роботі притаманна описовість, зазначені статистичні методи  не використані належним чином,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застосовані ефективні для розкриття проблеми методи, зокрема історії повсякдення, не згаданий метод усної іст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уваження щодо некоректного використання світлин світлин без посил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ильною стороною роботи є вдала  підбірка опублікованих джерел та  об’ємний історіографічний розділ, стосовно якого бракує  системного аналіз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16</Words>
  <Characters>1451</Characters>
  <CharactersWithSpaces>12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8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